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675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5018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3938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5650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0299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2417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4546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2551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0801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1843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1827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7643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8202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259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4246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