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04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903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27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42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80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604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03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09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805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41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995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8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4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1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686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08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05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