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44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503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508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00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73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567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809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41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3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088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175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482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90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