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865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000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66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70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885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94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896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982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911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948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059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826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484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736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29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