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524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871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784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549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186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113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824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692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287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904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412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755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324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528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971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915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607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