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670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533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360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21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735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450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068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654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964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530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608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53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898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