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71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789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820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626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236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84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904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716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205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251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87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694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98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91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59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