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23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46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950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5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21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09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36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1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926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69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1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37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75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638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318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66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96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