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68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125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548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14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20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622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063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09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975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376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16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657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28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