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256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8133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190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213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7605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628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156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360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278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3385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5563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1195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386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62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6512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