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498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310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406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483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926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376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695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78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64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77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566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341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002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43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779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841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168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