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1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514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93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341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8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03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52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014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087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86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6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37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15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