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02748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95981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95513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11423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38141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31648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68254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88354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37521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43097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25836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80792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22478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04342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57696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