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77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86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205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480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7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4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5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424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4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5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1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5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80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77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832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80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