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080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078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480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270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894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177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142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145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607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0896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098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668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23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