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4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1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97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795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521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2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69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85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79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44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46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94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52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72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