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63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11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9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11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22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517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398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42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8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44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4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695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23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09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74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139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27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