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28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76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907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165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440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339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736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69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125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71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453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888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364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