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38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50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36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44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03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34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34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21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54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7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06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65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7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80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37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