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929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875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580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678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760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942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92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530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008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846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564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778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455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30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024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162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321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