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07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81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38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356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283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95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5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78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75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08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2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