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01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2216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017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889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582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867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242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548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337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912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708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099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713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806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766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