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655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966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721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485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082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68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590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187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673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033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842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74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543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109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674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477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996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