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18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398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193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8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075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6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77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3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49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930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78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84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43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