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84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31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152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200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548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70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827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387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01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052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327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63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703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592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629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