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668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945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777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30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933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8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143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362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705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683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751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588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805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455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22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240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826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