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38963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17593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07993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78162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16324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28315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14235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32502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66440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12394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63913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85229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98581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