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869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826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430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247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923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500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35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872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345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024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850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244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613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110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695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