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65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326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55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85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806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91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303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20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15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429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0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48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234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24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23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805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71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