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808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30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382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443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82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914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907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933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61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476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158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446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490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