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10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933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48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668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20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285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61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265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1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00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632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6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992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81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