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679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608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962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422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608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608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749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760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628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992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310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839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2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450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482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118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502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