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004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906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54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890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836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061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955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096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932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413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872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072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317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