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361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159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319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55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921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641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264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400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941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004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268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44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561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795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031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