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1768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2757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505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1521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6901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1969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0032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4448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9492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974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013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050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343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0353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148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8405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0533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