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445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574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806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367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166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470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273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77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901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215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112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978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624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