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887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616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773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700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584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753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681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787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943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558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16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490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029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400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378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