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21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38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112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8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6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79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82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88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55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4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9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0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817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57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74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38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4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