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8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816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78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846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847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782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951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58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482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426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64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02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236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