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17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758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644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769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060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319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634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833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434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609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983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508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879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204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306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