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00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035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118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862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770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5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274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907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403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662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053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658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1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959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378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140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026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