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499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171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509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9507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570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538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261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452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490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1692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518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797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1057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