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40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307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463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40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87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86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991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371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6980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90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48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638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547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30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374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