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992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730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34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976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687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200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246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362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51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014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16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967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803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15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6316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507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174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