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98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1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350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272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36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791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6247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085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913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13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670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6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10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