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470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21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2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29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14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28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43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37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97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04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36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07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92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