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75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30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715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403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107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025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964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353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448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361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499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230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96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