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018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20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314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391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163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31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746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56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765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114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491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380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190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803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225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