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062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3670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4146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5346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0941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9191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6931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912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024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1649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6329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051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5071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7423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9543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