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53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31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174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15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58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37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57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91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21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68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79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13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45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59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28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288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683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