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43254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415259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03798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65244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656878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971003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57936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11182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51994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52328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12933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24587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549808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555897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07782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49403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1176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