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37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366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788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14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351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711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580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002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648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455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991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72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624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64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95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297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211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