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85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31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04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24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06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76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584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4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391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10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06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2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65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23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29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