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86327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86344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