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1230698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99885139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16024921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21896342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82306300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81934179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13338001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93184932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49161378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46878988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6125944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7861278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76860380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