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7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438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17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12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140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40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0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19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24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22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93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7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26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43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