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2974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8025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9305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6109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81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4787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533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8267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9163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4812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538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058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5940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4791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9466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1977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2736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