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14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412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27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2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64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765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959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94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490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780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421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3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71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