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8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62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06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97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02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07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40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257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33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8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50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27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43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42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05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