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0796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5657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9212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3569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9926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6288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9002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4339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0484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9698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086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349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4232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5925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915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289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6919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