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333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567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716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649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500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947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690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856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282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096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746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498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47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